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a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 xml:space="preserve"> 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19    981    98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 _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  476    4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9    912    59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       10     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   175   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   569    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  <w:u w:val="single"/>
              </w:rPr>
              <w:t>__ 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   666    6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_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  <w:u w:val="single"/>
              </w:rPr>
              <w:t>_ _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   984    9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 xml:space="preserve">    _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  625   5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    897    847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   587   6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8    857    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2   847    8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47    576    6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4    840    3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   096    2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    303   3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   468    8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   901   6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   821    6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   568   3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   241   2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   311   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795    4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    468   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   753   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 xml:space="preserve">3 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  159    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Number Sequences Alternate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03:00Z</dcterms:created>
  <dc:creator>wprevatt</dc:creator>
  <dc:description/>
  <cp:keywords/>
  <dc:language>en-US</dc:language>
  <cp:lastModifiedBy>user</cp:lastModifiedBy>
  <dcterms:modified xsi:type="dcterms:W3CDTF">2010-08-10T15:03:00Z</dcterms:modified>
  <cp:revision>2</cp:revision>
  <dc:subject/>
  <dc:title>Write the numbers in each box in chronological order</dc:title>
</cp:coreProperties>
</file>